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Why do fat girls wear belly shirts?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-Braeden Wright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Students who generated their own questions showed greater improvement in comprehension than did students who simply answered constructed questions asked by their teachers.”  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(Pearson, Roehler, Dole)</w:t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Kelly Gallagher (Deeper Reading):  Brings up idea of authentic discussion.  This type of discussion involved real questions—the teacher isn’t just asking questions they want a specific answer to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INQUIRY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Understanding by Design (UbD)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Backwards Planning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>Framing Courses, Units, and Lessons with Essential Questions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Podcast:  Jim Burke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idea isn’t just in secondary schools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Knocking history out of the park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Bringing down the house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Accounting:  When is it OK to fudge the #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Literal vs. literary questions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Be Larry King, not Maury Povich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Wilhelm chapter –choose a spot.  Annotate with questions.  What is your own guiding question for this piece?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Looking at other guiding questions.  Add your texts/ideas to the list.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“</w:t>
      </w:r>
      <w:r>
        <w:rPr>
          <w:b/>
          <w:sz w:val="36"/>
          <w:szCs w:val="36"/>
        </w:rPr>
        <w:t xml:space="preserve">I have no special talents, I am only passionately curious.”  </w:t>
      </w:r>
    </w:p>
    <w:p>
      <w:pPr>
        <w:pStyle w:val="Normal"/>
        <w:spacing w:lineRule="auto" w:line="240"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-Albert Einstei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056765" cy="26403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#1 Effective discussion method: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w it works: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hy it is effective: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hallenges in implementation: 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  <w:u w:val="single"/>
        </w:rPr>
        <w:t>#2 Effective discussion method: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ow it works: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Why it is effective: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Challenges in implementation: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9:58:00Z</dcterms:created>
  <dc:creator>jadams82</dc:creator>
  <dc:description/>
  <cp:keywords/>
  <dc:language>en-US</dc:language>
  <cp:lastModifiedBy>jadams82</cp:lastModifiedBy>
  <dcterms:modified xsi:type="dcterms:W3CDTF">2011-06-13T15:10:00Z</dcterms:modified>
  <cp:revision>3</cp:revision>
  <dc:subject/>
  <dc:title/>
</cp:coreProperties>
</file>